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File for PNS - The Petri Net Simulator, Jav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summary of the possiiblities PNS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bout petri nets, thei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s please look in secondary literature (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bout graph theory or special petri net worko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program archive, you can run it as an applet or as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either your favorite, java-enabled WWW-Browser by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NS.HTML file or you can use the appletviewer that comes with the JD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appletviewer jpns.html". You may have to correct the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file to give access to your install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an write your own Web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you have to do is to adress the JPNSAPPLET.CLASS file in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 as in the JPNS.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As an applet, the program in NOT able to read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disk. Therefore YOU CAN NOT LOAD OR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restriction of your browser! The appletview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some disk access, but it is a whole lot bet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as applic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command "java jpns" in the directory in wich you installed j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java interpreter may have some other name (e.g. "javapm" in OS/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n application, the program as its full funtion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f P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clears the who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  opens a dialog to load a new petri net from a PNS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The drawings so far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will save the current drawing into a specified PNS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When selected first in a new drawing, it opens a di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y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s opens a dialog to save the current drawing into a PNS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There will be a security question before overwriting a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quits 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wo items, wich are "Parallel" and "Sequentiell"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 that is used when running the current petri ne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Random     All transitions fire parallel. When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  transitions that are connected with the sam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is node has only one token left, the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chosen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Manual     Same as above, but you will be asked wich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 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ell Random  All transitions fire after another. Wich one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ell Manual  Same as above, but are in comlet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two items in this menu are useful for the graphic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Options" is chosen, a dialog is opened, where you can choose the "Show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lorize firing transition during running a petri net) and selct the delay time between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ainting" item will give you the possibility to chos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ed output and a black-white one (useful 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     Brings up a window containing information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  Will show you this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raphical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, the icons symbo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lease"   -   Deactivate the current draw mode. Here you can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onents of the petri net with the LEFT MOUSE BUTTON(L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Node"  -   In this mode you can place nodes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IGHT MOUSE BUTTON(RMB) is for moving al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Transition     -   In this mode you can place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IGHT MOUSE BUTTON is for moving al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Edge"  -   good for drawing edges by clicking with the L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clicking again on a corresponding component,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rawn. Otherwise no edge will be placed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ing on the background, you can give the edg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Token" -   LMB for adding tokens to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MB for subtracting tokens from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it"      -   LMB opens the corresponding dialog for the select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you can enter names, condi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   -   LMB deletes the selected component with all adjacent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ve"      -   Same as menu item "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orize"  -   Here you can memorize the current petri net. With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aw Memorized"    -   ...button you can draw the memorized petri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ep"      -   Initiates the current running mode and makes the petri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ngle Step"       -   Same as Step, but invokes only one single st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informs you of your current actions, the current ru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painting mode and the step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eel free to try on your 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 first 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y use this software for free. No payment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py this program to someone, do it! But if you do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rrange or change the program package. Don't remove files nor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You may take the source code and make some improvements /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use, but don't distribute them without contacting u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good to have X versions of Y persons lying around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ll, it is our program, don't you think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lete your shareware collection cd-rom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quite all right. But only with the restrictions above a for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rresponding to your expanses, not for pro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extensions, additions or some good idea, please contac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see, what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a bug, you may keep it and f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quite a joke. If there is a real bug (and NOT a problem with some JDK ver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of course encouraged to tell us about it. We don't promis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ay be some way to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we couldn't get around to implementate them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re in the 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was the break conditions for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the option "Stop after fire" isn't functionatin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eed for these funtions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/Save-Routines should be able to read / write the PNS-File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Especially loading shouldn't be a problem. Because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of the two programs and the enormous possibilities of petri 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garantee for a 100%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with the dialogs not coming up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computers in cooperation with X-Terminals, sorry, that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Java and its implementation with Motif (or so we think)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better explication, please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as done with JDK 1.0 on the follow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Warp 3.0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m Ha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amhaessl@tick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K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mnkada@tick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rg W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jgwalz@tick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Thomas Br&lt;84&gt;u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http://www.informatik.uni-stuttgart.de/ipvr/bv/brau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braunl@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: WWW: http://www.ee.uwa.edu.au/~brau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braunl@ee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